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0391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_____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розірвання за згодою сторін договору   оренди нежитлового приміщення комунальної власності з  ТОВ «Бучанські новини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З метою використання приміщення комунальної власності, що знаходиться за адресою: Київська обл., м. Буча, вул. Києво-Мироцька, 104-Б, для власних потреб, а саме для організації та функціонування ветеранського простору на території  Бучанської міської територіальної громади, враховуючи звернення начальника управління соціальної політики І.Ю. Пасічної від 07.01.2025 №04-03/41, розірвати договір оренди за згодою сторін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01.01.2025 року, укладеного з ТОВ «Бучанські новини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ч. 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color w:val="FF0000"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№02-19 від 02.01.2019 року оренди нежитлового приміщення, що належить до комунальної власності Бучанської міської територіальної громади, загальною площею 169,6 кв. м, що знаходиться за адресою: Київська обл., м. Буча, вул. Києво-Мироцька, 104-Б, укладеного з ТОВ «Бучанські новини»,</w:t>
      </w:r>
      <w:r>
        <w:rPr>
          <w:b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5-01-15T14:03:00Z</dcterms:modified>
  <cp:revision>83</cp:revision>
  <dc:subject/>
  <dc:title/>
</cp:coreProperties>
</file>